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szCs w:val="20"/>
          <w:u w:val="single"/>
        </w:rPr>
        <w:t>budowie drogi gminnej od drogi powiatowej Nr 4401W do miejscowości Małasz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